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73950065"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2077802806"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931149046"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